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Cs w:val="28"/>
        </w:rPr>
        <w:t>Пятьдесят шест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23.04.2020                                          с. Северное                                                    №  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  в решение Совета депутатов Северн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верного района Новосибирской области от 27.02.2018 № 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На основании Протеста прокуратуры Северного район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т 15.04.2020 №13-441в-2015, и согласно ч.11 ст.103 Бюджетного кодекса Российской федерации, Совет депутатов Северного сельсовета  Северного района Новосибирской области </w:t>
        <w:tab/>
      </w:r>
    </w:p>
    <w:p>
      <w:pPr>
        <w:pStyle w:val="Normal"/>
        <w:tabs>
          <w:tab w:val="clear" w:pos="720"/>
          <w:tab w:val="left" w:pos="1134" w:leader="none"/>
        </w:tabs>
        <w:ind w:firstLine="708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нести в решение  Совета депутатов  Северного сельсовета Северного района  Новосибирской области  от 27.02.2018. №3 «Об утверждении Положения о регулировании  бюджетных отношений и бюджетного процесса в Северном сельсовете Северного района Новосибирской области»  следующие изменения: </w:t>
      </w:r>
    </w:p>
    <w:p>
      <w:pPr>
        <w:pStyle w:val="Style19"/>
        <w:tabs>
          <w:tab w:val="clear" w:pos="720"/>
          <w:tab w:val="left" w:pos="1430" w:leader="none"/>
        </w:tabs>
        <w:jc w:val="both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22.5 Положения о регулировании бюджетных отношений и бюджетного процесса в Северном сельсовете Северном районе Новосибирской области дополнить обзацем: «Муниципальные внутренние заимствования осуществляются в целях финансирования дефицита местного бюджета, а также погашения долговых обязательств муниципального образования, пополнения в течение финансового года остатков средств на счетах местного бюджета соответственн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Опубликовать настоящее решение в периодическом печатном издании «Вестник Северного сельсовета», разместить на официальном сайте администрации Северного сельсовета Северного района Новосибирской области в разделе «Муниципальные образования» Северный сельсовет в информационно-телекоммуникационной сети интерн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Настоящее решение вступает в силу с момента его подписания.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седатель Совета депутатов 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Северного сельсовета 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верного района                                </w:t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восибирской области</w:t>
              <w:tab/>
              <w:tab/>
            </w:r>
          </w:p>
          <w:p>
            <w:pPr>
              <w:pStyle w:val="Style18"/>
              <w:spacing w:lineRule="auto" w:line="276"/>
              <w:ind w:right="45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Глава Северного  сельсовета </w:t>
            </w:r>
          </w:p>
          <w:p>
            <w:pPr>
              <w:pStyle w:val="Style18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еверного района                                </w:t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овосибирской области           </w:t>
              <w:tab/>
            </w:r>
          </w:p>
          <w:p>
            <w:pPr>
              <w:pStyle w:val="Style18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Style18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4961" w:leader="none"/>
        </w:tabs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  <w:t xml:space="preserve">                          </w:t>
      </w:r>
      <w:r>
        <w:rPr>
          <w:bCs/>
          <w:szCs w:val="28"/>
          <w:lang w:eastAsia="en-US"/>
        </w:rPr>
        <w:t>Е.В.Ларионова</w:t>
        <w:tab/>
        <w:t xml:space="preserve">                                            Э.Н.Ильин</w:t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jc w:val="both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38:00Z</dcterms:created>
  <dc:creator>Анодина</dc:creator>
  <dc:description/>
  <cp:keywords/>
  <dc:language>en-US</dc:language>
  <cp:lastModifiedBy>Spec1</cp:lastModifiedBy>
  <cp:lastPrinted>2020-04-23T09:45:00Z</cp:lastPrinted>
  <dcterms:modified xsi:type="dcterms:W3CDTF">2020-04-23T01:48:00Z</dcterms:modified>
  <cp:revision>88</cp:revision>
  <dc:subject/>
  <dc:title>АДМИНИСТРАЦИЯ НОВОСИБИРСКОЙ ОБЛАСТИ</dc:title>
</cp:coreProperties>
</file>